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cs="ClearfaceGothicLTStd-Light"/>
          <w:color w:val="C00000"/>
          <w:sz w:val="24"/>
          <w:szCs w:val="24"/>
        </w:rPr>
      </w:pPr>
      <w:r>
        <w:rPr>
          <w:rFonts w:cs="ClearfaceGothicLTStd-Light"/>
          <w:color w:val="C00000"/>
          <w:sz w:val="24"/>
          <w:szCs w:val="24"/>
        </w:rPr>
        <w:t>MODELO DE ACCIÓN POPULAR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...................................</w:t>
      </w:r>
      <w:r>
        <w:rPr>
          <w:rFonts w:cs="ClearfaceGothicLTStd-Light"/>
          <w:color w:val="A8AAAD"/>
          <w:sz w:val="23"/>
          <w:szCs w:val="23"/>
        </w:rPr>
        <w:t>(Ciudad y fech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Señor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Juez Administrativo .................................. </w:t>
      </w:r>
      <w:r>
        <w:rPr>
          <w:rFonts w:cs="ClearfaceGothicLTStd-Light"/>
          <w:color w:val="A8AAAD"/>
          <w:sz w:val="23"/>
          <w:szCs w:val="23"/>
        </w:rPr>
        <w:t xml:space="preserve">(Reparto) </w:t>
      </w:r>
      <w:r>
        <w:rPr>
          <w:rFonts w:cs="ClearfaceGothicLTStd-Light"/>
          <w:color w:val="000000"/>
          <w:sz w:val="23"/>
          <w:szCs w:val="23"/>
        </w:rPr>
        <w:t xml:space="preserve">o Juez Civil del Circuito </w:t>
      </w:r>
      <w:r>
        <w:rPr>
          <w:rFonts w:cs="ClearfaceGothicLTStd-Light"/>
          <w:color w:val="A8AAAD"/>
          <w:sz w:val="23"/>
          <w:szCs w:val="23"/>
        </w:rPr>
        <w:t>(Reparto) (según el caso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La Ciudad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Roman"/>
          <w:color w:val="000000"/>
          <w:sz w:val="23"/>
          <w:szCs w:val="23"/>
        </w:rPr>
        <w:t xml:space="preserve">REF.: </w:t>
      </w:r>
      <w:r>
        <w:rPr>
          <w:rFonts w:cs="ClearfaceGothicLTStd-Light"/>
          <w:color w:val="000000"/>
          <w:sz w:val="23"/>
          <w:szCs w:val="23"/>
        </w:rPr>
        <w:t>Acción popular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Yo, .................................. </w:t>
      </w:r>
      <w:r>
        <w:rPr>
          <w:rFonts w:cs="ClearfaceGothicLTStd-Light"/>
          <w:color w:val="A8AAAD"/>
          <w:sz w:val="23"/>
          <w:szCs w:val="23"/>
        </w:rPr>
        <w:t xml:space="preserve">(nombre y apellidos de quien interpone la acción), </w:t>
      </w:r>
      <w:r>
        <w:rPr>
          <w:rFonts w:cs="ClearfaceGothicLTStd-Light"/>
          <w:color w:val="000000"/>
          <w:sz w:val="23"/>
          <w:szCs w:val="23"/>
        </w:rPr>
        <w:t xml:space="preserve">identificado con la cédula de ciudadanía No. .................................., obrando en nombre propio, con domicilio en la ciudad de..................................y residente en la dirección .................................., respetuosamente acudo a usted, con fundamento en el artículo 12 de la Ley 472 de 1998, con el fin de interponer una Acción Popular contra .................................. </w:t>
      </w:r>
      <w:r>
        <w:rPr>
          <w:rFonts w:cs="ClearfaceGothicLTStd-Light"/>
          <w:color w:val="A8AAAD"/>
          <w:sz w:val="23"/>
          <w:szCs w:val="23"/>
        </w:rPr>
        <w:t xml:space="preserve">(entidad demandada), </w:t>
      </w:r>
      <w:r>
        <w:rPr>
          <w:rFonts w:cs="ClearfaceGothicLTStd-Light"/>
          <w:color w:val="000000"/>
          <w:sz w:val="23"/>
          <w:szCs w:val="23"/>
        </w:rPr>
        <w:t>cuyo representante legal es .................................., para que, previo el trámite legal correspondiente, su despacho proceda a efectuar las declaraciones que solicitaré en la parte petitoria de esta demanda, tendiendo en cuenta los siguiente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HECHOS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........ </w:t>
      </w:r>
      <w:r>
        <w:rPr>
          <w:rFonts w:cs="ClearfaceGothicLTStd-Light"/>
          <w:color w:val="A8AAAD"/>
          <w:sz w:val="23"/>
          <w:szCs w:val="23"/>
        </w:rPr>
        <w:t>(Narración detallada y cronológica de los hechos e intervenciones de las autoridades, personas jurídicas, personas naturales, etc., en la presunta violación de los derechos colectivos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INTERÉS O DERECHO COLECTIVO VULNERADO O AMENAZADO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  <w:t>(Indicar los intereses colectivos amenazados o vulnerados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CONSIDERACIONES DE DERECHO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</w:t>
      </w:r>
      <w:r>
        <w:rPr>
          <w:rFonts w:cs="ClearfaceGothicLTStd-Light"/>
          <w:color w:val="A8AAAD"/>
          <w:sz w:val="23"/>
          <w:szCs w:val="23"/>
        </w:rPr>
        <w:t>(Las consideraciones de derecho consisten en la relación de todos los elementos jurídicos que fundamentan la acción y su complementariedad con los hechos. Por ello, se debe guardar coherencia entre los hechos y las consideraciones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MEDIDA CAUTELAR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  <w:t>(Esta medida se solicita cuando se quiere prevenir un daño inminente o irremediable.)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Con el fin de evitar un perjuicio irremediable y salvaguardar el derecho colectivo afectado, solicito, de conformidad con el artículo 25 de la Ley 472 de 1998, las siguientes medida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* Ordenar la cesación inmediata de ..................... </w:t>
      </w:r>
      <w:r>
        <w:rPr>
          <w:rFonts w:cs="ClearfaceGothicLTStd-Light"/>
          <w:color w:val="A8AAAD"/>
          <w:sz w:val="23"/>
          <w:szCs w:val="23"/>
        </w:rPr>
        <w:t>(actividades que hayan generado el daño, estén generándolo o puedan llegar a hacerlo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* Ordenar que se ejecuten los actos necesarios para ...................... </w:t>
      </w:r>
      <w:r>
        <w:rPr>
          <w:rFonts w:cs="ClearfaceGothicLTStd-Light"/>
          <w:color w:val="A8AAAD"/>
          <w:sz w:val="23"/>
          <w:szCs w:val="23"/>
        </w:rPr>
        <w:t>(Indicar cuáles son los actos que deben realizarse para evitar el daño; es decir, cuál es la omisión en la que ha incurrido el demandado)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* Obligar al demandado a presentar caución para garantizar el cumplimiento de cualquiera de las anteriores medidas previas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6D6F71"/>
          <w:sz w:val="24"/>
          <w:szCs w:val="24"/>
        </w:rPr>
      </w:pPr>
      <w:r>
        <w:rPr>
          <w:rFonts w:cs="ClearfaceGothicLTStd-Light"/>
          <w:color w:val="000000"/>
          <w:sz w:val="23"/>
          <w:szCs w:val="23"/>
        </w:rPr>
        <w:t>* Ordenar, con cargo al Fondo para la Defensa de los Derechos e Intereses Colectivos, los estudios necesarios para establecer la naturaleza del daño y las medidas urgentes a tomar para mitigarlo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6D6F71"/>
          <w:sz w:val="24"/>
          <w:szCs w:val="24"/>
        </w:rPr>
      </w:pPr>
      <w:r>
        <w:rPr>
          <w:rFonts w:cs="ClearfaceGothicLTStd-Light"/>
          <w:color w:val="6D6F71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PRETENS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Solicito Señor Juez, teniendo en cuenta los hechos y consideraciones expuestas, efectuar los siguientes pronunciamiento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* Ordenar al demandado ejecutar las acciones tendientes a evitar el daño contingente, y hacer cesar el peligro, la amenaza, la vulneración o agravio sobre los derechos e intereses colectivos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* Ordenar la restitución de las cosas a su estado anterior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* Reconocer lo ordenado en los artículos 39 y 40 de la Ley 472 de 1998, en caso de condenarse al demandado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PROCESO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El presente proceso se regula por la Ley 472 de 1998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COMPETENCIA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Es usted competente Señor Juez para conocer el presente proceso, por la naturaleza del asunto y la calidad del demandado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MEDIOS DE PRUEBA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  <w:t>(Las pruebas deben corresponder con los hechos narrados en la demanda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Solicito practicar y tener como pruebas, las siguiente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Documentales: 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Testimoniales: 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Pericial: 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ANEXO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A8AAAD"/>
          <w:sz w:val="23"/>
          <w:szCs w:val="23"/>
        </w:rPr>
        <w:t>(Los anexos deben ir por duplicado o en la cantidad correspondiente al número de demandados, para realizar el traslado de la demanda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NOTIFICAC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La entidad demanda recibirá notificaciones en ............................ </w:t>
      </w:r>
      <w:r>
        <w:rPr>
          <w:rFonts w:cs="ClearfaceGothicLTStd-Light"/>
          <w:color w:val="A8AAAD"/>
          <w:sz w:val="23"/>
          <w:szCs w:val="23"/>
        </w:rPr>
        <w:t>(indicar dirección, ciudad y teléfono)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El </w:t>
      </w:r>
      <w:r>
        <w:rPr>
          <w:rFonts w:cs="ClearfaceGothicLTStd-Light"/>
          <w:color w:val="A8AAAD"/>
          <w:sz w:val="23"/>
          <w:szCs w:val="23"/>
        </w:rPr>
        <w:t xml:space="preserve">(los) </w:t>
      </w:r>
      <w:r>
        <w:rPr>
          <w:rFonts w:cs="ClearfaceGothicLTStd-Light"/>
          <w:color w:val="000000"/>
          <w:sz w:val="23"/>
          <w:szCs w:val="23"/>
        </w:rPr>
        <w:t xml:space="preserve">suscrito </w:t>
      </w:r>
      <w:r>
        <w:rPr>
          <w:rFonts w:cs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/>
          <w:color w:val="000000"/>
          <w:sz w:val="23"/>
          <w:szCs w:val="23"/>
        </w:rPr>
        <w:t xml:space="preserve">las recibirá </w:t>
      </w:r>
      <w:r>
        <w:rPr>
          <w:rFonts w:cs="ClearfaceGothicLTStd-Light"/>
          <w:color w:val="A8AAAD"/>
          <w:sz w:val="23"/>
          <w:szCs w:val="23"/>
        </w:rPr>
        <w:t xml:space="preserve">(recibiremos) </w:t>
      </w:r>
      <w:r>
        <w:rPr>
          <w:rFonts w:cs="ClearfaceGothicLTStd-Light"/>
          <w:color w:val="000000"/>
          <w:sz w:val="23"/>
          <w:szCs w:val="23"/>
        </w:rPr>
        <w:t xml:space="preserve">en ..................... </w:t>
      </w:r>
      <w:r>
        <w:rPr>
          <w:rFonts w:cs="ClearfaceGothicLTStd-Light"/>
          <w:color w:val="A8AAAD"/>
          <w:sz w:val="23"/>
          <w:szCs w:val="23"/>
        </w:rPr>
        <w:t xml:space="preserve">(indicar dirección, ciudad y teléfono) </w:t>
      </w:r>
      <w:r>
        <w:rPr>
          <w:rFonts w:cs="ClearfaceGothicLTStd-Light"/>
          <w:color w:val="000000"/>
          <w:sz w:val="23"/>
          <w:szCs w:val="23"/>
        </w:rPr>
        <w:t>o las solicitaré en la Secretaría del Despacho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Atentamente,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..................... </w:t>
      </w:r>
      <w:r>
        <w:rPr>
          <w:rFonts w:cs="ClearfaceGothicLTStd-Light"/>
          <w:color w:val="A8AAAD"/>
          <w:sz w:val="23"/>
          <w:szCs w:val="23"/>
        </w:rPr>
        <w:t>(Firm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Nombres y apellidos:</w:t>
      </w:r>
    </w:p>
    <w:p>
      <w:pPr>
        <w:pStyle w:val="Normal"/>
        <w:spacing w:lineRule="auto" w:line="288" w:before="0" w:after="20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c. c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0:44:00Z</dcterms:created>
  <dc:creator>us</dc:creator>
  <dc:description/>
  <cp:keywords/>
  <dc:language>en-US</dc:language>
  <cp:lastModifiedBy>us</cp:lastModifiedBy>
  <dcterms:modified xsi:type="dcterms:W3CDTF">2009-10-17T00:49:00Z</dcterms:modified>
  <cp:revision>1</cp:revision>
  <dc:subject/>
  <dc:title/>
</cp:coreProperties>
</file>